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7</w:t>
        <w:tab/>
        <w:t>2.</w:t>
        <w:tab/>
        <w:t>Form: Revocation of DPO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87-1</w:t>
        <w:tab/>
        <w:t>Revocation of DPO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FormCaption"/>
              <w:rPr/>
            </w:pPr>
            <w:r>
              <w:rPr/>
              <w:t>RECORDING REQUESTED B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ND WHEN RECOR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AIL TO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FormCaption"/>
              <w:rPr/>
            </w:pPr>
            <w:r>
              <w:rPr/>
              <w:t>) ) ) ) ) )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Space above this line for recorder’s use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REVOCATION OF DURABLE POWER OF ATTORNE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,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resently of </w:t>
      </w:r>
      <w:r>
        <w:rPr>
          <w:bCs/>
        </w:rPr>
        <w:t>_ _ _ _ _ _</w:t>
      </w:r>
      <w:r>
        <w:rPr/>
        <w:t xml:space="preserve"> County, California, give notice of revocation and hereby revoke that power of attorney dated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which appointed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s my Agent and empowered such Agent to act as my attorney-in-fact. The above power of attorney was recorded on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Book </w:t>
      </w:r>
      <w:r>
        <w:rPr>
          <w:bCs/>
        </w:rPr>
        <w:t>_ _ _ _ _ _</w:t>
      </w:r>
      <w:r>
        <w:rPr/>
        <w:t xml:space="preserve"> at page </w:t>
      </w:r>
      <w:r>
        <w:rPr>
          <w:bCs/>
        </w:rPr>
        <w:t>_ _ _</w:t>
      </w:r>
      <w:r>
        <w:rPr/>
        <w:t xml:space="preserve"> of the Official Records of </w:t>
      </w:r>
      <w:r>
        <w:rPr>
          <w:bCs/>
        </w:rPr>
        <w:t xml:space="preserve">_ _ _ _ _ _ </w:t>
      </w:r>
      <w:r>
        <w:rPr/>
        <w:t>County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ll power and authority granted under the above power of attorney is hereby revoked and withdrawn, effectiv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  <w:tab/>
        <w:t>__[</w:t>
      </w:r>
      <w:r>
        <w:rPr>
          <w:bCs/>
          <w:iCs/>
        </w:rPr>
        <w:t>Signature of principal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unty of _ _[name of county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On _ _[date]_ _ before me, _ _[name and title of officer]_ _, personally appeared _ _[name(s)]_ _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ITNESS my hand and official seal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